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>ՀԱՅՏԱՐԱՐՈՒԹՅՈՒՆ</w:t>
      </w:r>
    </w:p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p>
      <w:pPr>
        <w:pStyle w:val="Heading3"/>
        <w:ind w:hanging="0"/>
        <w:rPr/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ընթացակարգի ծածկագիրը՝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ՆՄԲԿ-ԳՀԱՊՁԲ-23/11</w:t>
      </w:r>
    </w:p>
    <w:p>
      <w:pPr>
        <w:pStyle w:val="Normal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Arial Unicode" w:ascii="Arial Unicode" w:hAnsi="Arial Unicode"/>
          <w:b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>&lt;&lt;Նորք-Մարաշ&gt;&gt; Բժշկական կենտրոն&gt;&gt; ՓԲԸ-ն, ստորև ներկայացնում է իր կարիքների համար գրասենյակային և տնտեսական ապրանքների ձեռքբերման նպատակով կազմակերպված ՆՄԲԿ-ԳՀԱՊՁԲ-23/11 ծածկագրով գնման ընթացակարգը համապատասխան չափաբաժիններով չկայացած հայտարարելու մասին տեղեկատվությունը։</w:t>
      </w:r>
    </w:p>
    <w:tbl>
      <w:tblPr>
        <w:tblW w:w="113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525"/>
        <w:gridCol w:w="4252"/>
        <w:gridCol w:w="1418"/>
        <w:gridCol w:w="1385"/>
        <w:gridCol w:w="1842"/>
      </w:tblGrid>
      <w:tr>
        <w:trPr>
          <w:trHeight w:val="6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Չափաբաժին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 առարկայի անվանու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Ածել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Մեկ սայրանի, կոշտ մազերի համար նախատեսված մետաղով, մետաղական լարով, որը պաշտպանում է մաշկը վնասվելուց, շատ որակյալ:</w:t>
            </w:r>
          </w:p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Arial Unicode" w:hAnsi="Arial Unicode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sz w:val="16"/>
                <w:szCs w:val="16"/>
                <w:lang w:val="af-ZA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Ամրա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32մմ, տուփի մեջ 100 հատ (համարվում է մեկ միավոր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sz w:val="16"/>
                <w:szCs w:val="16"/>
                <w:lang w:val="af-ZA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Անջրաթափանց լեյբլ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Անջրաթափանց լեյբլ 58x40մմ չափսի, ռուլոնով, ռուլոնի ներքին անցքի տրամագիծը 40մմ, 1000 հատիկ լեյբլ մեկ ռուլոնում, ռուլոնը համարվում է մեկ միավոր, կիրառելի  TSC TE200 ջերմային տպիչի համա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Ավել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Հատակի ավել, սովորական, բնական հումքից, որակյալ, բերանի լայնքը ոչ պակաս քան 35սմ, երկարությունը ոչ պակաս քան 85ս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Բերանի հեղու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Նախատեսված բերանի խոռոչի ողողումների համար, գույնը կանաչ, 250 մլ պլաստիկե տարրայո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Երկարացման լար 3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3 մետրանոց, 3x2,5մմ էլ. բազմալարով, հողանցման հպակով, չհալվող 5 տեղանի վարդակով, ոչ պակաս քան 16A հզորության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Երկարացման լար 5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5 մետրանոց, 3x2,5մմ էլ. բազմալարով, հողանման հպակով,  չհալվող 5 տեղանի վարդակով ոչ,պակաս քան 16A հզորության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Ընդգծիչ գրատախտակ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Գրատախտակի համար,  ըստ պահանջի տարբեր գույների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Ընդգծիչ նշումներ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Սովորական, նշումների համար, տափակ ծայրով, ըստ պահանջի տարբեր գույների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Թանա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Բարձիկի թանաք, 50մլ. տարայով</w:t>
            </w:r>
          </w:p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Թերմո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Թերմոս՝ պլաստիկ արտաքինով, ներսը ապակի, կափարիչը բաժակ, տարողությունը 1 լիտր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Թղթապանակ արագակարով ստվարաթղթ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Արագակարով, կավճապատ ստվարաթղթե, A4 ֆորմատի թղթերի համար, հաստ, ֆիքսատորը մետաղյա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Ժամացույ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պատի ժամացույց, կլոր, տրամագիծը՝ 28-30սմ, թվատախտակը միայն թվեր, սլաքը սահուն շարժվող, առանց ձայնի, գույնը սպիտակ կամ արծաթագույն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Կոճգա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Պլաստմասե գունավոր գլխիկներով, միջին չափսի , տուփի մեջ 50 հատ (համարվում է մեկ միավոր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Հաշվիչ մեքեն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12 նիշ, կրկնակի հիշողություն, Mark-Up ֆունկցիայով, 2 սնուցում` մարտկոցով և լույսո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Հոտազերծիչ օդի ավտոմա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Աէրոզոլ թարմեցնող հոտով, ավտոմատ հոտազերծիչների մեջ տեղադրվող, ապրանքը 250-320մլ՝  կամ պետք է համապատասխանի առկա դիսպենսրների հետ(Discoveri), որի դեպքում բալոնի  լայն մասի բարձրությունը` 11,5սմ է, կամ Ապրանքի առաջին խմբաքանակի մատակարարման հետ Մատակարարը տրամադրում է թվով 20 դիսպենսր անվճար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Ձող ճիլոպի բռնիչո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Լայն մետաղյա բռնիչով, ձողի երկարությունը` 120-150սմ, բռնիչի լայնքը` 16ս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Ձող ճիլոպի պտուտակավո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Պտուտակով, պլաստմասե, երկարությունը 120ս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Ձող պատուհան մաքրելո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Պատուհան մաքրելու ձող, մետաղյա, 100սմ, գլխիկը մի կողմը ռետինե լեզվակ, մյուսը՝ սպունգ, լայնքը 30-35ս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Ճիլոպ լայ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Բամբակյա թելիկներով ճիլոպ, փռված վիճակում 80x30սմ, ծալվելով երկարությունը կիսվում է,  ծալվող մասը խտացված մինչև 16սմ, տիսմայով կարված, ամրացված, ծայրերը՝ 10սմ-ի վրա տիսմայով կարված, ամրացված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Մատի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Ռետինե գլխիկով, արհեստական արտաքին շերտով(ոչ փայտյա, պլաստիկե),  H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Մաքրող հեղու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950-1000մլ-անոց տարաներով, նախատեսված է հատակների մաքրման համա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Մկրատ գրասենյակայի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Որակյալ, երկարությունը ոչ պակաս քան 16սմ, բռնատեղը պլաստիկով պատված, բերանը պողպատյա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Նոթատետր A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40-50 թերթ A7 ֆորմատ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&lt;&lt;Սմարթլայն&gt;&gt; ՍՊ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Պոլիէթիլենային բալոն 5լ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5լ տարողությամբ, սպիտակ գույնի չթափանցող, ներառյալ խցանը, կախիչի ձևով բռնակով, բերանի տրամագիծը 4,5-5ս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Պոլիէթիլենային շիշ 0,5լ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0,5լ տարողությամբ, թափանցիկ, ներառյալ խցանը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Ջնջի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Վրձինով, 12-15մլ ծավալով, մեկ բարակ շերտով պետք է փակվի գրվածքը և չթափանցի, որակյալ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Ջրի բա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</w:rPr>
              <w:t>Ջրի բաք, պլաստիկից, 30լ., կոնաձև՝ ներքըև նեղ, վերևը լայն, կափարիչո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Ռետինե գորգ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Գորգ 45-50x75-80սմ չափսի, հիմքը ռետինե, երեսի կողմը մանր խավ, մոխրագույն-սև խառը գույների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Ռետինե գորգ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Գորգ 40x60սմ չափսի, հիմքը ռետինե, երեսի կողմը մանր խավ, մոխրագույն-սև խառը գույների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Սոսին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Չոր, չափագրված 15գ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Օճառ ձեռք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100 գրամանոց, անհատական փաթեթավորմամբ, հակաբակտերիալ հատկությամ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Օճառ ձեռքի հյուրանոցայի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Հոտավետ օճառ, գործարանային արտադրության անհատական փաթեթավորմամբ, քաշը` 13-15 գրա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Ֆայլ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Թաղանթ 50 միկրոն, թափանցիկ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մեն Զաքարյան Գագիկի Ա/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Calibri"/>
          <w:sz w:val="16"/>
          <w:szCs w:val="16"/>
          <w:lang w:val="af-ZA"/>
        </w:rPr>
      </w:pPr>
      <w:r>
        <w:rPr>
          <w:rFonts w:cs="Calibri" w:ascii="Arial Unicode" w:hAnsi="Arial Unicode"/>
          <w:sz w:val="16"/>
          <w:szCs w:val="16"/>
          <w:lang w:val="af-ZA"/>
        </w:rPr>
      </w:r>
    </w:p>
    <w:p>
      <w:pPr>
        <w:pStyle w:val="Normal"/>
        <w:rPr>
          <w:rFonts w:ascii="Arial Unicode" w:hAnsi="Arial Unicode" w:cs="Calibri"/>
          <w:sz w:val="16"/>
          <w:szCs w:val="16"/>
          <w:lang w:val="af-ZA"/>
        </w:rPr>
      </w:pPr>
      <w:r>
        <w:rPr>
          <w:rFonts w:cs="Calibri" w:ascii="Arial Unicode" w:hAnsi="Arial Unicode"/>
          <w:sz w:val="16"/>
          <w:szCs w:val="16"/>
          <w:lang w:val="af-ZA"/>
        </w:rPr>
        <w:t>“</w:t>
      </w:r>
      <w:r>
        <w:rPr>
          <w:rFonts w:cs="Calibri" w:ascii="Arial Unicode" w:hAnsi="Arial Unicode"/>
          <w:sz w:val="16"/>
          <w:szCs w:val="16"/>
          <w:lang w:val="af-ZA"/>
        </w:rPr>
        <w:t>Գնումների մասին” ՀՀ օրենքի 10-րդ հոդվածի 4-րդ մասի 2-րդ կետի համաձայն` անգործության ժամկետը սույն հայտարարությունը հրապարակվելու օրվան հաջորդող օրվանից մինչև 10-րդ օրացուցային օրը ներառյալ ընկած ժամանակահատվածն է, որը սույն ընթացակարգի մասով կիրառելի է 1, 7, 10, 26, 27, 28, 29, 31, 33, 45, 57, 64, 65, 76, 78, 82, 86, 89, 90, 94, 105, 106, 107 չափաբաժինների  նկատմամբ:</w:t>
      </w:r>
    </w:p>
    <w:p>
      <w:pPr>
        <w:pStyle w:val="Normal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Սույ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հայտարարությա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հետ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կապված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լրացուցիչ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տեղեկություննե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ստանալու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համա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կարող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եք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դիմել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 xml:space="preserve"> ՆՄԲԿ-ԳՀԱՊՁԲ-23/11 ծածկագրով գնումների համակարգող` Կարեն Դրամբյանին: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Հեռախոս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010-650560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Էլ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. </w:t>
      </w:r>
      <w:r>
        <w:rPr>
          <w:rFonts w:cs="Sylfaen" w:ascii="Arial Unicode" w:hAnsi="Arial Unicode"/>
          <w:sz w:val="16"/>
          <w:szCs w:val="16"/>
          <w:lang w:val="af-ZA"/>
        </w:rPr>
        <w:t>փոստ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norq-marash-gnumner@mail.ru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32"/>
        <w:ind w:firstLine="709"/>
        <w:rPr>
          <w:rFonts w:ascii="Arial Unicode" w:hAnsi="Arial Unicode" w:cs="Sylfaen"/>
          <w:b w:val="false"/>
          <w:b w:val="false"/>
          <w:sz w:val="16"/>
          <w:szCs w:val="16"/>
          <w:u w:val="none"/>
          <w:lang w:val="es-ES"/>
        </w:rPr>
      </w:pPr>
      <w:r>
        <w:rPr>
          <w:rFonts w:cs="Sylfaen" w:ascii="Arial Unicode" w:hAnsi="Arial Unicode"/>
          <w:b w:val="false"/>
          <w:i w:val="false"/>
          <w:sz w:val="16"/>
          <w:szCs w:val="16"/>
          <w:u w:val="none"/>
          <w:lang w:val="af-ZA"/>
        </w:rPr>
        <w:t>Պատվիրատու</w:t>
      </w:r>
      <w:r>
        <w:rPr>
          <w:rFonts w:cs="Arial Unicode" w:ascii="Arial Unicode" w:hAnsi="Arial Unicode"/>
          <w:b w:val="false"/>
          <w:i w:val="false"/>
          <w:sz w:val="16"/>
          <w:szCs w:val="16"/>
          <w:u w:val="none"/>
          <w:lang w:val="af-ZA"/>
        </w:rPr>
        <w:t>` &lt;Նորք Մարաշ&gt; ԲԿ&gt; ՓԲԸ</w:t>
      </w:r>
    </w:p>
    <w:p>
      <w:pPr>
        <w:pStyle w:val="Normal"/>
        <w:rPr>
          <w:rFonts w:ascii="Arial Unicode" w:hAnsi="Arial Unicode" w:cs="Sylfaen"/>
          <w:b/>
          <w:b/>
          <w:sz w:val="16"/>
          <w:szCs w:val="16"/>
          <w:u w:val="none"/>
          <w:lang w:val="es-ES"/>
        </w:rPr>
      </w:pPr>
      <w:r>
        <w:rPr>
          <w:rFonts w:cs="Sylfaen" w:ascii="Arial Unicode" w:hAnsi="Arial Unicode"/>
          <w:b/>
          <w:sz w:val="16"/>
          <w:szCs w:val="16"/>
          <w:u w:val="non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altica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 w:bidi="ar-SA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 w:bidi="ar-SA"/>
    </w:rPr>
  </w:style>
  <w:style w:type="character" w:styleId="CharChar7">
    <w:name w:val=" Char Char7"/>
    <w:qFormat/>
    <w:rPr>
      <w:rFonts w:ascii="Baltica" w:hAnsi="Baltica" w:cs="Baltica"/>
      <w:lang w:val="af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05:00Z</dcterms:created>
  <dc:creator>NAT</dc:creator>
  <dc:description/>
  <cp:keywords/>
  <dc:language>en-US</dc:language>
  <cp:lastModifiedBy>InvUser</cp:lastModifiedBy>
  <cp:lastPrinted>2020-08-18T13:40:00Z</cp:lastPrinted>
  <dcterms:modified xsi:type="dcterms:W3CDTF">2022-11-24T11:02:00Z</dcterms:modified>
  <cp:revision>174</cp:revision>
  <dc:subject/>
  <dc:title>Ð²Úî²ð²ðàôÂÚàôÜ ´²ò  ÀÜÂ²ò²Î²ðàì  ÜàôØ   Î²î²ðºÈàô  Ø²êÆÜ</dc:title>
</cp:coreProperties>
</file>